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sivy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sika tsy maintsy manao ny asan'Izay naniraka Ahy, raha mbola antoandro, avy ny alina, ka tsy mahazo miasa ny olona. Tsy mbola tonga ny fotoako; fa ny fotoanareo dia vonona lalandava. Moa mahay misaona va ny havan'ny mpampakatra, raha mbola ao aminy ny mpampakatra? Fa ho avy ny andro izay hanesorana ny mpampakatra hiala aminy, dia amin'izay vao hifady izy. (Jao.9.4 ; 7.6 ; Mat.9.1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mitoetra mandrakizay. Efa nametraka ny sezany hitsaràny Izy, ary Izy hitsara izao tontolo izao amin’ny fahamarinana, eny hitsara ny firenena amin’ny fahitsiana Izy. Ka dia Jehovah no fiarovana avo ho an’ny mahantra, ho fiarovana avo amin’ny andro fahoriana Izy. Hatoky Anao izay mahalala Anao ; fa tsy foinao izay mitady Anao, Jehovah o. Fa tsy ho mandrakizay no hanadinoana ny malahelo ; ary tsy ho very mandrakizay ny fanantenàn’ny mahantra. Mitsangàna, Jehovah o, aoka tsy hahery ny olona : aoka ho fantatry ny vahoaka fa olona ihany izy. (Sal.9.7-10,18-2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Tsy mitàna ny fahatezerany ho mandrakizay Andriamanitra, fa tia famindrampo. Hamindra fo amintsika indray Izy ka hanitsakitsaka ny fahotantsika. Amin'ny anaran'i Kristy no hahazoan'izay rehetra mino Azy famelan-keloka. (Mika 7.18 ; Asa.10.43)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13:00Z</dcterms:created>
  <dc:creator>Solo</dc:creator>
  <dc:description/>
  <cp:keywords/>
  <dc:language>en-US</dc:language>
  <cp:lastModifiedBy>Propriétaire</cp:lastModifiedBy>
  <dcterms:modified xsi:type="dcterms:W3CDTF">2006-09-20T20:42:00Z</dcterms:modified>
  <cp:revision>6</cp:revision>
  <dc:subject/>
  <dc:title>FIANGONANA PROTESTANTA MALAGASY ATY AN-DAFY</dc:title>
</cp:coreProperties>
</file>